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ook Report Format</w:t>
      </w:r>
    </w:p>
    <w:p>
      <w:pPr>
        <w:pStyle w:val="Normal"/>
        <w:rPr/>
      </w:pPr>
      <w:r>
        <w:rPr>
          <w:sz w:val="44"/>
          <w:szCs w:val="44"/>
        </w:rPr>
        <w:t>For Nonfiction Biography / True Adventu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the entire report in past tens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All reports are word processed / typed, double spaced, using a basic size 12 fon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APA Cover Page Needed with following information: Name, date, grade level, book title, author, genre, lexile and pag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oryline - 50 poin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troduction in 4-6 sentences giving a quick and interesting summary of the book.  Pull me, the reader, into your repor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1 ½ - 2 pages in length, discuss the person’s life in detail if it is a biography or autobiography.  If it is a true adventure, discuss in detail the person’s experienc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swering the following ques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ach answer to the following four questions needs to be in 7-9 sentence paragrap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hat personality traits did the person possess to make him / her noteworthy.  Discuss at least three and support them with details from the story. (Traits are listed in this packet.)  This section is 7-9 sentences.  As a writer, you might consider turning this into two or three shorter paragraphs that develop each trait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goals did the person set for himself / herself?  Were all of them accomplished?  Explain.  This section is 7-9 sentences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iscuss any setbacks or challenges the person encountered when pursuing his / her goals.  This section should be 7-9 sentences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ow did the person’s life or experiences affect you personally?  What did you learn from his / her successes and failures?  Be specific.  This section is 7-9 sentenc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ofread your report several times.  I encourage you to have an adult proof it as well.  Your report will be approximately 4 pages in lengt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r grade will be based on summarizing the plot in your own words and having the responses to each of the four questions in 7-9 sentence paragraphs.  Proofing – run spell check twice, print a copy and read it aloud, and ask an adult to read through i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40:00Z</dcterms:created>
  <dc:creator>gavin zastrow</dc:creator>
  <dc:description/>
  <cp:keywords/>
  <dc:language>en-US</dc:language>
  <cp:lastModifiedBy>Gavin Zastrow</cp:lastModifiedBy>
  <dcterms:modified xsi:type="dcterms:W3CDTF">2013-02-14T17:40:00Z</dcterms:modified>
  <cp:revision>2</cp:revision>
  <dc:subject/>
  <dc:title>Book Report Format</dc:title>
</cp:coreProperties>
</file>